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 E</w:t>
      </w:r>
    </w:p>
    <w:p>
      <w:pPr>
        <w:pStyle w:val="Header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708"/>
          <w:tab w:val="left" w:pos="0" w:leader="none"/>
        </w:tabs>
        <w:spacing w:lineRule="auto" w:line="276"/>
        <w:ind w:righ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PARA USO DE EQUIPOS, MATERIALES Y SUSTANCIAS QUÍMICAS QUE SE ENCUENTRAN DISPONIBLES EN LA ESTACIÓN CIENTÍFICA “PEDRO VICENTE MALDONADO”</w:t>
      </w:r>
    </w:p>
    <w:p>
      <w:pPr>
        <w:pStyle w:val="Header"/>
        <w:tabs>
          <w:tab w:val="clear" w:pos="708"/>
          <w:tab w:val="left" w:pos="0" w:leader="none"/>
        </w:tabs>
        <w:ind w:right="-1134" w:hanging="0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ind w:right="-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completar esta matriz con los requerimientos del proyecto en campo deberá revisar el Apéndice E1: LISTADO DE EQUIPOS, MATERIALES Y SUSTANCIAS QUÍMICAS DISPONIBLES EN LA ESTACIÓN CIENTÍFICA “PEDRO VICENTE MALDONADO”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644"/>
        <w:gridCol w:w="937"/>
        <w:gridCol w:w="349"/>
        <w:gridCol w:w="865"/>
        <w:gridCol w:w="422"/>
        <w:gridCol w:w="65"/>
        <w:gridCol w:w="284"/>
        <w:gridCol w:w="294"/>
        <w:gridCol w:w="477"/>
        <w:gridCol w:w="725"/>
        <w:gridCol w:w="728"/>
        <w:gridCol w:w="1930"/>
      </w:tblGrid>
      <w:tr>
        <w:trPr>
          <w:trHeight w:val="320" w:hRule="atLeast"/>
        </w:trPr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  <w:tab w:val="left" w:pos="87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DATOS DEL DIRECTOR (A) DEL PROYECTO:</w:t>
            </w:r>
          </w:p>
        </w:tc>
      </w:tr>
      <w:tr>
        <w:trPr>
          <w:trHeight w:val="32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Nombres y apellidos: </w:t>
            </w:r>
          </w:p>
        </w:tc>
        <w:tc>
          <w:tcPr>
            <w:tcW w:w="6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2 Institución:  </w:t>
            </w:r>
          </w:p>
        </w:tc>
        <w:tc>
          <w:tcPr>
            <w:tcW w:w="6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 Cargo:</w:t>
            </w:r>
          </w:p>
        </w:tc>
        <w:tc>
          <w:tcPr>
            <w:tcW w:w="6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3 Correo electrónico:  </w:t>
            </w:r>
          </w:p>
        </w:tc>
        <w:tc>
          <w:tcPr>
            <w:tcW w:w="6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 Teléfono:</w:t>
            </w:r>
          </w:p>
        </w:tc>
        <w:tc>
          <w:tcPr>
            <w:tcW w:w="6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INFORMACIÓN DEL PROYECTO: </w:t>
            </w:r>
          </w:p>
        </w:tc>
      </w:tr>
      <w:tr>
        <w:trPr>
          <w:trHeight w:val="32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2.1 Título del proyecto:</w:t>
            </w:r>
          </w:p>
        </w:tc>
        <w:tc>
          <w:tcPr>
            <w:tcW w:w="6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Resumen del proyecto:</w:t>
            </w:r>
          </w:p>
        </w:tc>
        <w:tc>
          <w:tcPr>
            <w:tcW w:w="6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Objetivo General:</w:t>
            </w:r>
          </w:p>
        </w:tc>
        <w:tc>
          <w:tcPr>
            <w:tcW w:w="6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2.4 Período de ejecución (meses):</w:t>
            </w:r>
          </w:p>
        </w:tc>
        <w:tc>
          <w:tcPr>
            <w:tcW w:w="6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Nombres completos e institución de los investigadores de campo principal y alterno:</w:t>
            </w:r>
          </w:p>
        </w:tc>
        <w:tc>
          <w:tcPr>
            <w:tcW w:w="6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REQUERIMIENTOS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ara completar esta sección se requiere revisar el Anexo N: INVENTARIO DE EQUIPOS, MATERIALES Y REACTIVOS DISPONIBLES EN LA ESTACIÓN CIENTÍFICA “PEDRO VICENTE MALDONADO”. 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n caso de que requiera utilizar algún equipo, material y/o reactivo para la ejecución del proyecto en campo que se encuentre disponible en el laboratorio y que conste en el Apéndice E1, marque con una X la casilla SI, caso contrario marque con una X, la casilla NO.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n caso de que no requiera de equipos, materiales y/o reactivos especificados en el Anexo E deberá marcar con una X todas las casillas NO y dejará en blanco las secciones del 4 al 8 de este formulario. 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l formulario debe estar debidamente firmado, según se indica en la sección 9. </w:t>
            </w:r>
          </w:p>
        </w:tc>
      </w:tr>
      <w:tr>
        <w:trPr>
          <w:trHeight w:val="374" w:hRule="atLeast"/>
        </w:trPr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Equipos </w:t>
            </w:r>
            <w:r>
              <w:rPr>
                <w:rFonts w:cs="Arial" w:ascii="Arial" w:hAnsi="Arial"/>
                <w:sz w:val="18"/>
                <w:szCs w:val="18"/>
              </w:rPr>
              <w:t>(ver Apéndice E1, Tabla 1)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Materiales de vidrio </w:t>
            </w:r>
            <w:r>
              <w:rPr>
                <w:rFonts w:cs="Arial" w:ascii="Arial" w:hAnsi="Arial"/>
                <w:sz w:val="18"/>
                <w:szCs w:val="18"/>
              </w:rPr>
              <w:t>(ver Apéndice E1, Tabla 2)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 Otros materiales </w:t>
            </w:r>
            <w:r>
              <w:rPr>
                <w:rFonts w:cs="Arial" w:ascii="Arial" w:hAnsi="Arial"/>
                <w:sz w:val="18"/>
                <w:szCs w:val="18"/>
              </w:rPr>
              <w:t>(ver Apéndice E1, Tabla 3)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4 Sustancias químicas </w:t>
            </w:r>
            <w:r>
              <w:rPr>
                <w:rFonts w:cs="Arial" w:ascii="Arial" w:hAnsi="Arial"/>
                <w:sz w:val="18"/>
                <w:szCs w:val="18"/>
              </w:rPr>
              <w:t xml:space="preserve">(ver Apéndice E1, Tabla 4) 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. EQUIPOS 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lenar en caso de que requiera usar alguno de los equipos disponibles en el Laboratorio de la Estación Científica Pedro Vicente Maldonado.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uede añadir más celdas conforme a sus requerimientos.</w:t>
            </w:r>
          </w:p>
        </w:tc>
      </w:tr>
      <w:tr>
        <w:trPr>
          <w:trHeight w:val="32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.1 Nombre completo del equipo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debe copiar la celda del nombre tal y como se indica en el Apéndice E1, Tabla 1)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2 Marca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3 Motivo del uso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4 Frecuencia de uso (horas por semana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4.5 Tiempo total de uso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Considerar la estancia científica por 4 semanas)</w:t>
            </w:r>
          </w:p>
        </w:tc>
      </w:tr>
      <w:tr>
        <w:trPr>
          <w:trHeight w:val="32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5. MATERIALES DE VIDRIO 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lenar en caso de que requiera usar algún material de vidrio disponibles en el Laboratorio de la Estación Científica Pedro Vicente Maldonado.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uede añadir más celdas conforme a sus requerimientos.</w:t>
            </w:r>
          </w:p>
        </w:tc>
      </w:tr>
      <w:tr>
        <w:trPr>
          <w:trHeight w:val="32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1 Nombre del material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.3 Motivo del uso 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2 Cantidad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4 Frecuencia (hora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.5 Tiempo total de uso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Considerar la estancia científica por 4 semanas)</w:t>
            </w:r>
          </w:p>
        </w:tc>
      </w:tr>
      <w:tr>
        <w:trPr>
          <w:trHeight w:val="32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 OTROS MATERIALES 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lenar en caso de que requiera usar algún otro material de plástico, metal, etc. disponible en el Laboratorio de la Estación Científica Pedro Vicente Maldonado.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uede añadir más celdas conforme a sus requerimientos.</w:t>
            </w:r>
          </w:p>
        </w:tc>
      </w:tr>
      <w:tr>
        <w:trPr>
          <w:trHeight w:val="32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1 Nombre del material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2 Motivo del uso 6.2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ntidad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4 Frecuencia (hora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.5 Tiempo total de uso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Considerar la estancia científica por 4 semanas)</w:t>
            </w:r>
          </w:p>
        </w:tc>
      </w:tr>
      <w:tr>
        <w:trPr>
          <w:trHeight w:val="32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. SUSTANCIAS QUÍMICAS 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lenar en caso de que requiera usar alguna sustancia química disponibles en el Laboratorio de la Estación Científica Pedro Vicente Maldonado.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uede añadir más celdas conforme a sus requerimientos.</w:t>
            </w:r>
          </w:p>
        </w:tc>
      </w:tr>
      <w:tr>
        <w:trPr>
          <w:trHeight w:val="320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1 Nombre de la sustancia química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3 Motivo del uso</w:t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2 Cantidad por utilizar por muestra (gramos o litros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ntidad total por utilizar (gramos o litros)</w:t>
            </w:r>
          </w:p>
        </w:tc>
      </w:tr>
      <w:tr>
        <w:trPr>
          <w:trHeight w:val="320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 FIRMA DE RESPONSABILIDAD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750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l director o directora del proyecto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itución 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o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éfono </w:t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gregar firma electrónica)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0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ombre del subdirector o subdirectora del proyecto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itución 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o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éfono </w:t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gregar firma electrónica)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979" w:gutter="0" w:header="0" w:top="2268" w:footer="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1985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764395</wp:posOffset>
          </wp:positionV>
          <wp:extent cx="7874635" cy="932815"/>
          <wp:effectExtent l="0" t="0" r="0" b="0"/>
          <wp:wrapTight wrapText="bothSides">
            <wp:wrapPolygon edited="0">
              <wp:start x="-27" y="0"/>
              <wp:lineTo x="-27" y="21373"/>
              <wp:lineTo x="21600" y="21373"/>
              <wp:lineTo x="21600" y="0"/>
              <wp:lineTo x="-27" y="0"/>
            </wp:wrapPolygon>
          </wp:wrapTight>
          <wp:docPr id="2" name="Imagen 3548186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5481866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74635" cy="932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498" w:leader="none"/>
      </w:tabs>
      <w:ind w:left="-198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7030</wp:posOffset>
          </wp:positionH>
          <wp:positionV relativeFrom="paragraph">
            <wp:posOffset>505460</wp:posOffset>
          </wp:positionV>
          <wp:extent cx="1263015" cy="588645"/>
          <wp:effectExtent l="0" t="0" r="0" b="0"/>
          <wp:wrapTight wrapText="bothSides">
            <wp:wrapPolygon edited="0">
              <wp:start x="-232" y="0"/>
              <wp:lineTo x="-232" y="21244"/>
              <wp:lineTo x="21671" y="21244"/>
              <wp:lineTo x="21671" y="0"/>
              <wp:lineTo x="-232" y="0"/>
            </wp:wrapPolygon>
          </wp:wrapTight>
          <wp:docPr id="1" name="Imagen 6413904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413904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09" t="-51" r="30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6301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s-ES_tradnl"/>
    </w:rPr>
  </w:style>
  <w:style w:type="paragraph" w:styleId="Footer">
    <w:name w:val="Footer"/>
    <w:basedOn w:val="Normal"/>
    <w:pPr>
      <w:spacing w:lineRule="auto" w:line="240" w:before="0" w:after="0"/>
    </w:pPr>
    <w:rPr>
      <w:sz w:val="24"/>
      <w:szCs w:val="24"/>
      <w:lang w:val="es-ES_tradnl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>
      <w:kern w:val="2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8:20:00Z</dcterms:created>
  <dc:creator>Usuario de Microsoft Office</dc:creator>
  <dc:description/>
  <cp:keywords/>
  <dc:language>en-US</dc:language>
  <cp:lastModifiedBy>Ashley Mercedes Casierra Tomala</cp:lastModifiedBy>
  <cp:lastPrinted>2023-05-17T10:46:00Z</cp:lastPrinted>
  <dcterms:modified xsi:type="dcterms:W3CDTF">2024-04-26T22:28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bfd16a710dc76a69c98a7786db8a5af54f80a7a5c420796951b8f5a011ca5d3</vt:lpwstr>
  </property>
</Properties>
</file>