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s-E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s-ES"/>
        </w:rPr>
        <w:t xml:space="preserve">CARTA DE COMPROMISO </w:t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sz w:val="24"/>
          <w:szCs w:val="24"/>
          <w:lang w:val="es-ES"/>
        </w:rPr>
      </w:pPr>
      <w:r>
        <w:rPr>
          <w:rFonts w:cs="Calibri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(Ciudad), ______de ______de 2025</w:t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sz w:val="24"/>
          <w:szCs w:val="24"/>
          <w:lang w:val="es-ES"/>
        </w:rPr>
      </w:pPr>
      <w:r>
        <w:rPr>
          <w:rFonts w:cs="Calibri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jc w:val="center"/>
        <w:rPr>
          <w:rFonts w:cs="Calibri"/>
          <w:b/>
          <w:b/>
          <w:bCs/>
          <w:lang w:val="es-ES"/>
        </w:rPr>
      </w:pPr>
      <w:r>
        <w:rPr>
          <w:rFonts w:cs="Calibri"/>
          <w:b/>
          <w:bCs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Quienes conformamos el Grupo de Investigación del proyecto </w:t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 xml:space="preserve">(nombre del proyecto) </w:t>
      </w:r>
      <w:r>
        <w:rPr>
          <w:rFonts w:cs="Times New Roman" w:ascii="Times New Roman" w:hAnsi="Times New Roman"/>
          <w:sz w:val="24"/>
          <w:szCs w:val="24"/>
          <w:lang w:val="es-ES"/>
        </w:rPr>
        <w:t>postulantes a la</w:t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CONVOCATORIA PARA PROPUESTAS DE PROYECTOS DE INVESTIGACIÓN CIENTÍFICA, DESARROLLO TECNOLÓGICO E INNOVACIÓN (I+D+i) PARA LA XXIX EXPEDICIÓN ANTÁRTICA ECUATORIANA, nos comprometemos a: 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Llevar a término dicho proyecto, cumpliendo en su totalidad con los objetivos, plan de actividades y demás requerimientos expresados en el perfil de este.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umplir con estándares éticos y bioéticos; y los lineamientos establecidos en el Protocolo al Tratado Antártico Sobre Protección al Medio Ambiente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Presentar un informe de cumplimiento y efectuar al menos una actividad de difusión, ya sean en revistas, libros, foros, simposios, congresos, entrevistas, etc. durante cada año de ejecución del proyecto, considerando los respectivos agradecimientos a todas las instituciones auspiciantes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Efectuar al menos una publicación científica indexada de los resultados del proyecto e informar al INOCAR para la respectiva difusión.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Aceptar los términos y condiciones de las bases de la convocatoria para la postulación, incluyendo la obligación de entregar todos los documentos habilitantes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Cumplir, en el caso de que el proyecto postulado sea aceptado, con todos los requerimientos establecidos en el Acta de Compromiso y demás acuerdos conexos elaborada por el INOCAR.</w:t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Firman en unidad de acto el director o directora del proyecto, investigadores principales y coinvestigadores postulantes del proyecto &lt;</w:t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 xml:space="preserve"> “agregar nombre del proyecto”&gt;.</w:t>
      </w:r>
    </w:p>
    <w:tbl>
      <w:tblPr>
        <w:tblW w:w="98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190"/>
        <w:gridCol w:w="1582"/>
        <w:gridCol w:w="1582"/>
        <w:gridCol w:w="2393"/>
      </w:tblGrid>
      <w:tr>
        <w:trPr>
          <w:trHeight w:val="70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  <w:t>NOMBRES COMPLETO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  <w:t>INSTITUCIÓ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  <w:t>ROL EN EL PROYECT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  <w:t>NÚMERO DE CÉDUL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  <w:t>FIRMA ELECTRÓNICA</w:t>
            </w:r>
          </w:p>
        </w:tc>
      </w:tr>
      <w:tr>
        <w:trPr>
          <w:trHeight w:val="72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72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72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lang w:val="es-ES"/>
        </w:rPr>
        <w:t xml:space="preserve">En caso de que el grupo de investigación esté conformado por tesistas y/o estudiantes deberán firmar el Acta de Compromiso. </w:t>
      </w:r>
    </w:p>
    <w:sectPr>
      <w:headerReference w:type="default" r:id="rId2"/>
      <w:footerReference w:type="default" r:id="rId3"/>
      <w:type w:val="nextPage"/>
      <w:pgSz w:w="11906" w:h="16838"/>
      <w:pgMar w:left="1985" w:right="1977" w:gutter="0" w:header="0" w:top="2268" w:footer="0" w:bottom="12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1985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764395</wp:posOffset>
          </wp:positionV>
          <wp:extent cx="7874635" cy="932815"/>
          <wp:effectExtent l="0" t="0" r="0" b="0"/>
          <wp:wrapTight wrapText="bothSides">
            <wp:wrapPolygon edited="0">
              <wp:start x="-27" y="0"/>
              <wp:lineTo x="-27" y="21373"/>
              <wp:lineTo x="21600" y="21373"/>
              <wp:lineTo x="21600" y="0"/>
              <wp:lineTo x="-27" y="0"/>
            </wp:wrapPolygon>
          </wp:wrapTight>
          <wp:docPr id="2" name="Imagen 3548186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5481866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74635" cy="932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498" w:leader="none"/>
      </w:tabs>
      <w:ind w:left="-1985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15620</wp:posOffset>
          </wp:positionH>
          <wp:positionV relativeFrom="paragraph">
            <wp:posOffset>494030</wp:posOffset>
          </wp:positionV>
          <wp:extent cx="1263015" cy="588645"/>
          <wp:effectExtent l="0" t="0" r="0" b="0"/>
          <wp:wrapTight wrapText="bothSides">
            <wp:wrapPolygon edited="0">
              <wp:start x="-232" y="0"/>
              <wp:lineTo x="-232" y="21244"/>
              <wp:lineTo x="21671" y="21244"/>
              <wp:lineTo x="21671" y="0"/>
              <wp:lineTo x="-232" y="0"/>
            </wp:wrapPolygon>
          </wp:wrapTight>
          <wp:docPr id="1" name="Imagen 6413904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413904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09" t="-51" r="30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6301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s-ES_tradnl"/>
    </w:rPr>
  </w:style>
  <w:style w:type="paragraph" w:styleId="Footer">
    <w:name w:val="Footer"/>
    <w:basedOn w:val="Normal"/>
    <w:pPr>
      <w:spacing w:lineRule="auto" w:line="240" w:before="0" w:after="0"/>
    </w:pPr>
    <w:rPr>
      <w:sz w:val="24"/>
      <w:szCs w:val="24"/>
      <w:lang w:val="es-ES_tradnl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>
      <w:kern w:val="2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8:20:00Z</dcterms:created>
  <dc:creator>Usuario de Microsoft Office</dc:creator>
  <dc:description/>
  <cp:keywords/>
  <dc:language>en-US</dc:language>
  <cp:lastModifiedBy>Ashley Mercedes Casierra Tomala</cp:lastModifiedBy>
  <cp:lastPrinted>2023-05-17T10:46:00Z</cp:lastPrinted>
  <dcterms:modified xsi:type="dcterms:W3CDTF">2025-01-10T16:12:00Z</dcterms:modified>
  <cp:revision>13</cp:revision>
  <dc:subject/>
  <dc:title/>
</cp:coreProperties>
</file>